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 xml:space="preserve">  User Commands</w:t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- unit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units' program converts quantities expres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  to</w:t>
        <w:tab/>
        <w:t xml:space="preserve"> their</w:t>
        <w:tab/>
        <w:t>equivalents in other scales.  The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only handle multiplicative scale  chang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it cannot convert Celsius to Fahrenheit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emperature differences  between  those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are defined in an external data fil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sive data</w:t>
        <w:tab/>
        <w:t>file that comes</w:t>
        <w:tab/>
        <w:t>with this progra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ovide your own data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program interactively with</w:t>
        <w:tab/>
        <w:t>prompts,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it</w:t>
        <w:tab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invoke units for interactive use, type ` units'</w:t>
        <w:tab/>
        <w:t xml:space="preserve">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prompt.  The</w:t>
        <w:tab/>
        <w:t>program</w:t>
        <w:tab/>
        <w:t>will prin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61 units, 53</w:t>
        <w:tab/>
        <w:t>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</w:t>
        <w:tab/>
        <w:t>the `You have:'</w:t>
        <w:tab/>
        <w:t>prompt,</w:t>
        <w:tab/>
        <w:t>type the quantity and uni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converting from.</w:t>
        <w:tab/>
        <w:t xml:space="preserve"> For example, if you want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 ten meters to</w:t>
        <w:tab/>
        <w:t>feet, type `10 meters'.</w:t>
        <w:tab/>
        <w:t xml:space="preserve">  Next,</w:t>
        <w:tab/>
        <w:t xml:space="preserve"> ` 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rint  `You want:'.</w:t>
        <w:tab/>
        <w:t>You should type</w:t>
        <w:tab/>
        <w:t>the type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convert to.  To convert to feet, you woul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e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wer</w:t>
        <w:tab/>
        <w:t>will be</w:t>
        <w:tab/>
        <w:t>displayed in two ways.</w:t>
        <w:tab/>
        <w:t>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 which  is</w:t>
        <w:tab/>
        <w:t>marked with a `*' to indicate multi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gives the result of the conversion you have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line</w:t>
        <w:tab/>
        <w:t>of  output, which is marked with a `/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division,</w:t>
        <w:tab/>
        <w:t>gives the inverse of the conversion 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.  If you convert 10 meters to feet, 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32.8083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0.03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ells you that 10 meters equals about 32.8  fe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number  gives  the</w:t>
        <w:tab/>
        <w:t xml:space="preserve"> conversion in the revers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In this case, it tells you that 1 foot  is</w:t>
        <w:tab/>
        <w:t>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0.03  dekameters since the dekameter is 10 me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ells</w:t>
        <w:tab/>
        <w:t>you that 1/32.8</w:t>
        <w:tab/>
        <w:t>is about 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units' program prints</w:t>
        <w:tab/>
        <w:t>the inverse because sometim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a  more  convenient  number.</w:t>
        <w:tab/>
        <w:t>In the example abov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inverse value</w:t>
        <w:tab/>
        <w:t>is an exact conversion:</w:t>
        <w:tab/>
        <w:t>a foo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</w:t>
        <w:tab/>
        <w:t xml:space="preserve">    Last change: 10 May</w:t>
        <w:tab/>
        <w:t>1997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 xml:space="preserve">  User Commands</w:t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 .03048  dekameters.  But the number given</w:t>
        <w:tab/>
        <w:t>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is in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try</w:t>
        <w:tab/>
        <w:t>to convert grains to pounds,  you  will</w:t>
        <w:tab/>
        <w:t xml:space="preserve">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g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0.0001428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cond line of the output</w:t>
        <w:tab/>
        <w:t>you can</w:t>
        <w:tab/>
        <w:t xml:space="preserve"> immediately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  grain  is</w:t>
        <w:tab/>
        <w:t xml:space="preserve"> equal</w:t>
        <w:tab/>
        <w:t>to a seven thousandth of a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so obvious from the first line</w:t>
        <w:tab/>
        <w:t>of the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find</w:t>
        <w:tab/>
        <w:t xml:space="preserve"> the  output  format   confusing, try using the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erbose'</w:t>
        <w:tab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g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in = 0.00010416667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rain = (1 / 9600) aegina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request a  conversion  between  units  which 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rocal</w:t>
        <w:tab/>
        <w:t>dimensions, then `units' will display th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results with an extra</w:t>
        <w:tab/>
        <w:t>note indicating</w:t>
        <w:tab/>
        <w:t xml:space="preserve"> that 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</w:t>
        <w:tab/>
        <w:t>has been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6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0.1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rocal</w:t>
        <w:tab/>
        <w:t>conversion can</w:t>
        <w:tab/>
        <w:t>be  suppressed</w:t>
        <w:tab/>
        <w:t>by  using  the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trict'</w:t>
        <w:tab/>
        <w:t>option.</w:t>
        <w:tab/>
        <w:t xml:space="preserve">  As usual, use</w:t>
        <w:tab/>
        <w:t>the `--verbose'</w:t>
        <w:tab/>
        <w:t>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more comprehensib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/ tex = 496.05465 ty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/ tex = (1 /</w:t>
        <w:tab/>
        <w:t>0.0020159069) t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20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iproc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/ 20</w:t>
        <w:tab/>
        <w:t>mph = 180 sec/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/ 20</w:t>
        <w:tab/>
        <w:t>mph = (1 / 0.0055555556) sec/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enter incompatible unit types, the</w:t>
        <w:tab/>
        <w:t>` units'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print a message indicating that the units are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ble and it will display the reduced form for each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</w:t>
        <w:tab/>
        <w:t xml:space="preserve">    Last change: 10 May</w:t>
        <w:tab/>
        <w:t>1997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 xml:space="preserve">  User Commands</w:t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ergs/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fathoms kg^2</w:t>
        <w:tab/>
        <w:t>/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ormability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7777778e-11 kg m^2 /</w:t>
        <w:tab/>
        <w:t>sec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1166667e-05 kg^2 m /</w:t>
        <w:tab/>
        <w:t>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only want to find the reduced form or definition o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,  simply  press return at the</w:t>
        <w:tab/>
        <w:t>`You want:' promp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j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ition: fluxunit =</w:t>
        <w:tab/>
        <w:t>1e-26 W/m^2 Hz = 1e-26 kg / s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</w:t>
        <w:tab/>
        <w:t>from `units' indicates that the</w:t>
        <w:tab/>
        <w:t>jansk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be  equal to a</w:t>
        <w:tab/>
        <w:t>fluxunit which in turn is defined to b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ombination of watts, meters, and hertz.  The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 (and  in</w:t>
        <w:tab/>
        <w:t>this  case  somewhat  more  crypti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on</w:t>
        <w:tab/>
        <w:t>the far</w:t>
        <w:tab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`UNITS' NON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units'  program  can</w:t>
        <w:tab/>
        <w:t>perform</w:t>
        <w:tab/>
        <w:t xml:space="preserve"> units</w:t>
        <w:tab/>
        <w:t>conversion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ly  from  the command line.  To</w:t>
        <w:tab/>
        <w:t>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, type the original</w:t>
        <w:tab/>
        <w:t>units expression,  and</w:t>
        <w:tab/>
        <w:t>typ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units</w:t>
        <w:tab/>
        <w:t xml:space="preserve"> you  want. You</w:t>
        <w:tab/>
        <w:t>will probably ne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expressions from interpretation  by</w:t>
        <w:tab/>
        <w:t>the  shell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s '2 liters' 'qua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`units'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 2.113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 0.47317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exit.  The output</w:t>
        <w:tab/>
        <w:t>tells you that 2 liters</w:t>
        <w:tab/>
        <w:t>i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quarts,  or  alternatively  that  a quart is about 0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2 l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conversion is successful, then ` units'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 to  the  calling</w:t>
        <w:tab/>
        <w:t>environment.  If `units'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nformable units to convert, it will</w:t>
        <w:tab/>
        <w:t>print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ing  the  reduced  form</w:t>
        <w:tab/>
        <w:t xml:space="preserve"> of  each unit and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to</w:t>
        <w:tab/>
        <w:t>the call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`units' is invoked with  only</w:t>
        <w:tab/>
        <w:t xml:space="preserve"> one  argument,</w:t>
        <w:tab/>
        <w:t xml:space="preserve">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out</w:t>
        <w:tab/>
        <w:t xml:space="preserve"> the  definition  of the specified un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ailure if the unit</w:t>
        <w:tab/>
        <w:t>is not defined and succes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</w:t>
        <w:tab/>
        <w:t xml:space="preserve">    Last change: 10 May</w:t>
        <w:tab/>
        <w:t>1997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 xml:space="preserve">  User Commands</w:t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order to enter more complicated</w:t>
        <w:tab/>
        <w:t>units or  fraction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eed</w:t>
        <w:tab/>
        <w:t xml:space="preserve"> to  use  operations such as powers,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. Powers of units can be specified</w:t>
        <w:tab/>
        <w:t xml:space="preserve"> using</w:t>
        <w:tab/>
        <w:t>the  ` 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</w:t>
        <w:tab/>
        <w:t>as  shown  in the following example, or</w:t>
        <w:tab/>
        <w:t>b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atenation: `cm3'  is  equivalent  to  ` cm^3'.</w:t>
        <w:tab/>
        <w:t xml:space="preserve">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 is more than one digit, the `^'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cm^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g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0.0002641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3785.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arabicfoot-arabictradepound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ft 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0.72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1.3706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of units can be specified by using spaces,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 ( ` -')  or an asterisk (`*').  Division of uni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the slash (`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furlongs/fort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m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0.0001663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6012.8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 has</w:t>
        <w:tab/>
        <w:t>a higher precedence than division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left to right, so `m/s *</w:t>
        <w:tab/>
        <w:t>s/day' is equivalent to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/ s s day' and has dimensions of</w:t>
        <w:tab/>
        <w:t>length</w:t>
        <w:tab/>
        <w:t>per  time  cu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effect,  the  first `/' character mark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nominator of</w:t>
        <w:tab/>
        <w:t>your unit.   In</w:t>
        <w:tab/>
        <w:t xml:space="preserve"> particular, 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writing  ` 1/2  meter'  refers to a unit of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equivalent to .5/meter, which is  probably</w:t>
        <w:tab/>
        <w:t>no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intend if you entered that expression.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of numbers, use the vertical dash</w:t>
        <w:tab/>
        <w:t>(`|').</w:t>
        <w:tab/>
        <w:t>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permitted  on either</w:t>
        <w:tab/>
        <w:t>side of</w:t>
        <w:tab/>
        <w:t>the vertical dash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1|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78740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es are defined separately from base units.</w:t>
        <w:tab/>
        <w:t>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get centimeters, the units database defines `centi-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-' as prefixes.</w:t>
        <w:tab/>
        <w:t>Prefixes can appear alone  with</w:t>
        <w:tab/>
        <w:t xml:space="preserve"> no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</w:t>
        <w:tab/>
        <w:t>them. An exponent applies only to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unit and</w:t>
        <w:tab/>
        <w:t>its prefix so that `cm^3'  or  ` cen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^3' refer to cubic centimeters but `centi-meter^3'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hundredths of cubic meters.  Only one prefix is</w:t>
        <w:tab/>
        <w:t>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 unit,</w:t>
        <w:tab/>
        <w:t xml:space="preserve"> so  ` micromicrofarad'</w:t>
        <w:tab/>
        <w:t xml:space="preserve"> will  fail,  but `mic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</w:t>
        <w:tab/>
        <w:t xml:space="preserve">    Last change: 10 May</w:t>
        <w:tab/>
        <w:t>1997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 xml:space="preserve">  User Commands</w:t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arad'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`units', numbers are just another kind</w:t>
        <w:tab/>
        <w:t xml:space="preserve"> of  unit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ppear  as many times</w:t>
        <w:tab/>
        <w:t>as you like and</w:t>
        <w:tab/>
        <w:t>in any order in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expression.  For example, to find the</w:t>
        <w:tab/>
        <w:t>volume of  a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s</w:t>
        <w:tab/>
        <w:t>2 ft by</w:t>
        <w:tab/>
        <w:t>3 ft by</w:t>
        <w:tab/>
        <w:t>12 ft in steres, you c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2 ft</w:t>
        <w:tab/>
        <w:t>3 ft 12</w:t>
        <w:tab/>
        <w:t>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2.038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49048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$ 5 /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cents /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13.88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cond example shows how  the  dollar  sig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conversion can precede the five.  Be</w:t>
        <w:tab/>
        <w:t>careful: 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terpret `$5' with no  space</w:t>
        <w:tab/>
        <w:t xml:space="preserve"> as  equivalent</w:t>
        <w:tab/>
        <w:t xml:space="preserve"> to 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s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</w:t>
        <w:tab/>
        <w:t>the SI system,</w:t>
        <w:tab/>
        <w:t>it  is</w:t>
        <w:tab/>
        <w:t>often  desirable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 of</w:t>
        <w:tab/>
        <w:t xml:space="preserve"> different  units  together.  Sums of con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are written with the</w:t>
        <w:tab/>
        <w:t>`+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2 hours + 23</w:t>
        <w:tab/>
        <w:t>minutes</w:t>
        <w:tab/>
        <w:t>+ 3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86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00011611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12 ft +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373.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0026782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2 btu + 450 ft-l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: b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2.57828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0.38785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s which are</w:t>
        <w:tab/>
        <w:t>added  together</w:t>
        <w:tab/>
        <w:t xml:space="preserve"> must  redu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</w:t>
        <w:tab/>
        <w:t>expressions  in</w:t>
        <w:tab/>
        <w:t>primitive units, or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have: 12 printerspoint + 4</w:t>
        <w:tab/>
        <w:t>her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llegal sum of</w:t>
        <w:tab/>
        <w:t>non-conformable</w:t>
        <w:tab/>
        <w:t>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2 printerspoint reduces to 0.0042175176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 heredium reduces to 20145.828 m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</w:t>
        <w:tab/>
        <w:t xml:space="preserve">    Last change: 10 May</w:t>
        <w:tab/>
        <w:t>1997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 xml:space="preserve">  User Commands</w:t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`-' is used for products, it cannot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 differences of units.  If a `-' appears before nu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 digits</w:t>
        <w:tab/>
        <w:t>as the very first character on the input li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 xml:space="preserve"> it  appears immediately after a `+' then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evaluated as a negative</w:t>
        <w:tab/>
        <w:t>number.</w:t>
        <w:tab/>
        <w:t xml:space="preserve"> So you</w:t>
        <w:tab/>
        <w:t xml:space="preserve"> can  compute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s  minus  12</w:t>
        <w:tab/>
        <w:t xml:space="preserve"> minutes by entering `20 degrees+-12 ar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'. The `+' character is</w:t>
        <w:tab/>
        <w:t>sometimes used in exponent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3.43e+8'.</w:t>
        <w:tab/>
        <w:t xml:space="preserve"> Exponents of this form</w:t>
        <w:tab/>
        <w:t>cannot be used when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sums of units,</w:t>
        <w:tab/>
        <w:t>but they may be</w:t>
        <w:tab/>
        <w:t>u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oke</w:t>
        <w:tab/>
        <w:t>`units'</w:t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s OPTIONS [FROM-UNIT [TO-UNI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FROM-UNIT and TO-UNIT are omitted, then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use interactive prompts to determine</w:t>
        <w:tab/>
        <w:t>which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perform.  If both FROM-UNIT  and  TO-UNIT  are</w:t>
        <w:tab/>
        <w:t>given,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'  will  print the result of that single con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xit.</w:t>
        <w:tab/>
        <w:t>If only</w:t>
        <w:tab/>
        <w:t>FROM-UNIT appears on the command line,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'  will  display  the</w:t>
        <w:tab/>
        <w:t>definition of that unit</w:t>
        <w:tab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specified on</w:t>
        <w:tab/>
        <w:t>the command line will need to  be 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protect them from shell interpretation</w:t>
        <w:tab/>
        <w:t>and to grou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wo arguments.  @xref{Command</w:t>
        <w:tab/>
        <w:t>line 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llow you to</w:t>
        <w:tab/>
        <w:t>read  in  an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file, check your units file,</w:t>
        <w:tab/>
        <w:t>or change the outpu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, -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</w:t>
        <w:tab/>
        <w:t>that all units and prefixes defined in the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reduce to primitive units. 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list of all</w:t>
        <w:tab/>
        <w:t>units that cannot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heck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the `-check' option, this option</w:t>
        <w:tab/>
        <w:t>prints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</w:t>
        <w:tab/>
        <w:t xml:space="preserve"> that  cannot  be reduced.  But</w:t>
        <w:tab/>
        <w:t>to help</w:t>
        <w:tab/>
        <w:t>fi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initions that cause  endless  loops,  it  l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</w:t>
        <w:tab/>
        <w:t xml:space="preserve"> as  they are checked. If `units' hang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unit to be printed has a</w:t>
        <w:tab/>
        <w:t>ba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</w:t>
        <w:tab/>
        <w:t>format,</w:t>
        <w:tab/>
        <w:t>--output-format</w:t>
        <w:tab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specified format for numeric output.</w:t>
        <w:tab/>
        <w:t>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same as that for</w:t>
        <w:tab/>
        <w:t>the printf function in the ANSI</w:t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. For</w:t>
        <w:tab/>
        <w:t>example, if you</w:t>
        <w:tab/>
        <w:t>want more  precis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ght</w:t>
        <w:tab/>
        <w:t>use `-o</w:t>
        <w:tab/>
        <w:t>%.15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</w:t>
        <w:tab/>
        <w:t>filename, --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filename as the units data  file</w:t>
        <w:tab/>
        <w:t>rather</w:t>
        <w:tab/>
        <w:t>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units</w:t>
        <w:tab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</w:t>
        <w:tab/>
        <w:t xml:space="preserve">    Last change: 10 May</w:t>
        <w:tab/>
        <w:t>1997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 xml:space="preserve">  User Commands</w:t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  <w:tab/>
        <w:t>out a summary of the options for `uni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, --quiet, --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ress prompting  of  the  user  for  units</w:t>
        <w:tab/>
        <w:t xml:space="preserve">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of statistics</w:t>
        <w:tab/>
        <w:t>about the number of unit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, --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ress conversion of units to their</w:t>
        <w:tab/>
        <w:t>recipro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</w:t>
        <w:tab/>
        <w:t>slightly  more</w:t>
        <w:tab/>
        <w:t>verbose</w:t>
        <w:tab/>
        <w:t xml:space="preserve"> output</w:t>
        <w:tab/>
        <w:t xml:space="preserve"> when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  When</w:t>
        <w:tab/>
        <w:t xml:space="preserve"> combined with the `-c'</w:t>
        <w:tab/>
        <w:t>option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ame effect as `--check-verbo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</w:t>
        <w:tab/>
        <w:t>program</w:t>
        <w:tab/>
        <w:t>version</w:t>
        <w:tab/>
        <w:t>number,</w:t>
        <w:tab/>
        <w:t>tell whether the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y has been included, and giv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units</w:t>
        <w:tab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sion information</w:t>
        <w:tab/>
        <w:t>is read</w:t>
        <w:tab/>
        <w:t>from a</w:t>
        <w:tab/>
        <w:t>units 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called `units.dat' and is</w:t>
        <w:tab/>
        <w:t>probably located in the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share' directory. If you invoke</w:t>
        <w:tab/>
        <w:t>`units'</w:t>
        <w:tab/>
        <w:t>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 -V'  option,  it</w:t>
        <w:tab/>
        <w:t>will print the location</w:t>
        <w:tab/>
        <w:t>of this</w:t>
        <w:tab/>
        <w:t>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ile includes definitions for  all</w:t>
        <w:tab/>
        <w:t xml:space="preserve"> familiar 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s  and</w:t>
        <w:tab/>
        <w:t xml:space="preserve"> metric</w:t>
        <w:tab/>
        <w:t xml:space="preserve"> prefixes.  It also inclu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cure or</w:t>
        <w:tab/>
        <w:t>archaic</w:t>
        <w:tab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onstants of nature are defined, includ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</w:t>
        <w:tab/>
        <w:t xml:space="preserve">   ratio of circumference to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</w:t>
        <w:tab/>
        <w:t xml:space="preserve">  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</w:t>
        <w:tab/>
        <w:t xml:space="preserve">   charge on an</w:t>
        <w:tab/>
        <w:t>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ce</w:t>
        <w:tab/>
        <w:t xml:space="preserve">   acceleration</w:t>
        <w:tab/>
        <w:t>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le</w:t>
        <w:tab/>
        <w:t xml:space="preserve">   Avogadro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ter</w:t>
        <w:tab/>
        <w:t xml:space="preserve">   pressure per</w:t>
        <w:tab/>
        <w:t>unit heigh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g</w:t>
        <w:tab/>
        <w:t xml:space="preserve">   pressure per</w:t>
        <w:tab/>
        <w:t>unit height of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</w:t>
        <w:tab/>
        <w:t xml:space="preserve">   astronomical</w:t>
        <w:tab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</w:t>
        <w:tab/>
        <w:t xml:space="preserve">   Boltzman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0</w:t>
        <w:tab/>
        <w:t xml:space="preserve">   permeability</w:t>
        <w:tab/>
        <w:t>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psilon0  permitivity of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</w:t>
        <w:tab/>
        <w:t xml:space="preserve">   gravitation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h</w:t>
        <w:tab/>
        <w:t xml:space="preserve">   speed of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includes atomic masses for all of the</w:t>
        <w:tab/>
        <w:t xml:space="preserve">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numerous other constants.  Also included are the d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of various ingredients used in baking</w:t>
        <w:tab/>
        <w:t>so that</w:t>
        <w:tab/>
        <w:t>` 2  c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ur_sifted'  can</w:t>
        <w:tab/>
        <w:t xml:space="preserve"> be converted to `grams'.  This</w:t>
        <w:tab/>
        <w:t>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haustive</w:t>
        <w:tab/>
        <w:t>list.  Consult the units data  file  to</w:t>
        <w:tab/>
        <w:t xml:space="preserve">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list, or to see the definition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</w:t>
        <w:tab/>
        <w:t xml:space="preserve">    Last change: 10 May</w:t>
        <w:tab/>
        <w:t>1997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 xml:space="preserve">  User Commands</w:t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 `pound' is a unit</w:t>
        <w:tab/>
        <w:t>of mass.  To get force,</w:t>
        <w:tab/>
        <w:t xml:space="preserve">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 xml:space="preserve"> the force conversion unit `force' or use the shorthand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f'.  (Note that `g'  is</w:t>
        <w:tab/>
        <w:t>already</w:t>
        <w:tab/>
        <w:t xml:space="preserve"> taken</w:t>
        <w:tab/>
        <w:t>as  the</w:t>
        <w:tab/>
        <w:t xml:space="preserve">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viation for the gram.)  The unit `ounce' is also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mass.  The fluid ounce is `fluidounce' or `floz'.   B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h  capacity  units that differ from their US counter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British Imperial gallon, are prefixed with `b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cy  is prefixed with</w:t>
        <w:tab/>
        <w:t>its country name: `belgiumfran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ritainp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 Survey foot, yard, and mile</w:t>
        <w:tab/>
        <w:t>can be obtained</w:t>
        <w:tab/>
        <w:t>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US' prefix. These units differ slightly from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length units.  They were in use until 1959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graphic</w:t>
        <w:tab/>
        <w:t xml:space="preserve"> surveys, they are still used.</w:t>
        <w:tab/>
        <w:t>The acre is o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lly defined in terms of</w:t>
        <w:tab/>
        <w:t>the US Survey foot.  If</w:t>
        <w:tab/>
        <w:t>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 xml:space="preserve"> acre  defined according to the</w:t>
        <w:tab/>
        <w:t>international foot, use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acre'.</w:t>
        <w:tab/>
        <w:t>The difference between these  units  is</w:t>
        <w:tab/>
        <w:t xml:space="preserve"> abou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 per</w:t>
        <w:tab/>
        <w:t xml:space="preserve"> million.  The</w:t>
        <w:tab/>
        <w:t>British</w:t>
        <w:tab/>
        <w:t>also used a slightly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length measure before 1959.</w:t>
        <w:tab/>
        <w:t xml:space="preserve"> These</w:t>
        <w:tab/>
        <w:t>can  be</w:t>
        <w:tab/>
        <w:t xml:space="preserve">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efix `U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for</w:t>
        <w:tab/>
        <w:t>a unit,</w:t>
        <w:tab/>
        <w:t>if the specified string</w:t>
        <w:tab/>
        <w:t>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exactly as a unit name, then the `units'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remove a trailing `s' or a trailing</w:t>
        <w:tab/>
        <w:t>` es'.</w:t>
        <w:tab/>
        <w:t xml:space="preserve"> I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 `units' will check</w:t>
        <w:tab/>
        <w:t>for a prefix. All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ic prefix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find out what units and</w:t>
        <w:tab/>
        <w:t>prefixes are available,</w:t>
        <w:tab/>
        <w:t>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uni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NEW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</w:t>
        <w:tab/>
        <w:t>units and prefixes that</w:t>
        <w:tab/>
        <w:t>`units'</w:t>
        <w:tab/>
        <w:t>can  conver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</w:t>
        <w:tab/>
        <w:t>the units data file.  If you want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, you</w:t>
        <w:tab/>
        <w:t>can supply your</w:t>
        <w:tab/>
        <w:t>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t is specified on a single line by giving its</w:t>
        <w:tab/>
        <w:t>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 xml:space="preserve"> equivalence.  Comments</w:t>
        <w:tab/>
        <w:t>start with a `#'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ppear</w:t>
        <w:tab/>
        <w:t>anywhere in a line.  Be</w:t>
        <w:tab/>
        <w:t xml:space="preserve"> careful  to  defin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 in terms of</w:t>
        <w:tab/>
        <w:t>old ones so that a reduction lea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units, which are</w:t>
        <w:tab/>
        <w:t>marked with `!'</w:t>
        <w:tab/>
        <w:t>charac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 new  units,  be sure to use the `-c' opt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ew units</w:t>
        <w:tab/>
        <w:t>reduce properly.  If you define</w:t>
        <w:tab/>
        <w:t>an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contain  `+' characters, carefully check the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-c' option will not catch non-conformable sums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a</w:t>
        <w:tab/>
        <w:t>loop  in the units definitions,</w:t>
        <w:tab/>
        <w:t>then `unit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when invoked with the</w:t>
        <w:tab/>
        <w:t>`-c' options.  You will</w:t>
        <w:tab/>
        <w:t xml:space="preserve">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`--check-verbose'</w:t>
        <w:tab/>
        <w:t>option which prints out</w:t>
        <w:tab/>
        <w:t>each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it checks them.</w:t>
        <w:tab/>
        <w:t xml:space="preserve"> The program will  still  hang,</w:t>
        <w:tab/>
        <w:t xml:space="preserve">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unit printed will be the unit</w:t>
        <w:tab/>
        <w:t>which caused the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</w:t>
        <w:tab/>
        <w:t xml:space="preserve">    Last change: 10 May</w:t>
        <w:tab/>
        <w:t>1997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 xml:space="preserve">  User Commands</w:t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</w:t>
        <w:tab/>
        <w:t>example</w:t>
        <w:tab/>
        <w:t>of a short units file that  define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</w:t>
        <w:tab/>
        <w:t>!</w:t>
        <w:tab/>
        <w:t xml:space="preserve">  # The</w:t>
        <w:tab/>
        <w:t>meter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</w:t>
        <w:tab/>
        <w:t>!</w:t>
        <w:tab/>
        <w:t xml:space="preserve">  # The</w:t>
        <w:tab/>
        <w:t>second is a primitiv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-</w:t>
        <w:tab/>
        <w:t>1e-6</w:t>
        <w:tab/>
        <w:t xml:space="preserve">  # Define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</w:t>
        <w:tab/>
        <w:t>60 sec</w:t>
        <w:tab/>
        <w:t xml:space="preserve">  # A minute is</w:t>
        <w:tab/>
        <w:t>6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</w:t>
        <w:tab/>
        <w:t>60 min</w:t>
        <w:tab/>
        <w:t xml:space="preserve">  # An hour is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</w:t>
        <w:tab/>
        <w:t>0.0254 m  # Inch defined in terms of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</w:t>
        <w:tab/>
        <w:t>12 inches # The</w:t>
        <w:tab/>
        <w:t>foot defined in</w:t>
        <w:tab/>
        <w:t>terms of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e</w:t>
        <w:tab/>
        <w:t>5280 ft</w:t>
        <w:tab/>
        <w:t xml:space="preserve">  # And</w:t>
        <w:tab/>
        <w:t>the 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t which ends with a `-' character is</w:t>
        <w:tab/>
        <w:t>a  prefix.  I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 contains a</w:t>
        <w:tab/>
        <w:t>`/' character, then when i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t, that unit will be in the denominator.  So the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on  ` half- 1/2' would give a `halfmeter' equal</w:t>
        <w:tab/>
        <w:t>to `1 /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er'.  For this</w:t>
        <w:tab/>
        <w:t>reason,</w:t>
        <w:tab/>
        <w:t xml:space="preserve"> the  `</w:t>
        <w:tab/>
        <w:t>/'  character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ed in</w:t>
        <w:tab/>
        <w:t>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`readline' package has been</w:t>
        <w:tab/>
        <w:t>compiled in, then when</w:t>
        <w:tab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'  is</w:t>
        <w:tab/>
        <w:t>used interactively, numerous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re available.  To check if your version of `un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 readline, invoke the program with the `-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information about readline, consult  the 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ation</w:t>
        <w:tab/>
        <w:t>for the</w:t>
        <w:tab/>
        <w:t>readline package.  Without any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`units' will</w:t>
        <w:tab/>
        <w:t>allow editing in the style of emacs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</w:t>
        <w:tab/>
        <w:t>use with `units' are the comple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type a few characters and then hit `ESC'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` ?'</w:t>
        <w:tab/>
        <w:t>key  then  `units' will</w:t>
        <w:tab/>
        <w:t>display</w:t>
        <w:tab/>
        <w:t>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which start with the</w:t>
        <w:tab/>
        <w:t>characters typed.   For</w:t>
        <w:tab/>
        <w:t xml:space="preserve">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type `metr'</w:t>
        <w:tab/>
        <w:t>and then request completion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e</w:t>
        <w:tab/>
        <w:t xml:space="preserve">       metriccup</w:t>
        <w:tab/>
        <w:t xml:space="preserve"> metrichorsepower  metric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etes</w:t>
        <w:tab/>
        <w:t xml:space="preserve">       metricfifth</w:t>
        <w:tab/>
        <w:t xml:space="preserve"> metricounce</w:t>
        <w:tab/>
        <w:t xml:space="preserve">   metri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iccarat       metricgrain</w:t>
        <w:tab/>
        <w:t xml:space="preserve"> metricquart</w:t>
        <w:tab/>
        <w:t xml:space="preserve">   metricyarn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: m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re is a unique way to complete a unitname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ab  key  and</w:t>
        <w:tab/>
        <w:t>`units'</w:t>
        <w:tab/>
        <w:t>will provide the rest of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If `units' beeps, it means that there  is  no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.   Pressing  the tab key a second tim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all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.dat - the standard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</w:t>
        <w:tab/>
        <w:t xml:space="preserve">    Last change: 10 May</w:t>
        <w:tab/>
        <w:t>1997</w:t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(1)</w:t>
        <w:tab/>
        <w:tab/>
        <w:t xml:space="preserve">  User Commands</w:t>
        <w:tab/>
        <w:tab/>
        <w:tab/>
        <w:t xml:space="preserve"> UNIT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ian Mariano (adrian@cam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5</w:t>
        <w:tab/>
        <w:t xml:space="preserve">    Last change: 10 May</w:t>
        <w:tab/>
        <w:t>1997</w:t>
        <w:tab/>
        <w:tab/>
        <w:t xml:space="preserve">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