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NILO (http://www.nilo.org/).  NIL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PXE-compliant boot PROM for mos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rivers for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0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 -- see syslinu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) will live in this directory. 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booted from the same server,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P address of the booting machine.  PXE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s config file on the boot 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use the included progam "gethostip"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IP address for any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for 192.0.2.91, it will try C000025B, C0000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0002, C0000, C000, C00, C0, C, and default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the section on special DHCP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ll filename referenc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xelinux.0 lives in (usually /tftpboot). 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quires that filenames (including any relative path) ar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It is of course possible to use MTFTP for the initi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setup.  MTFTP server setup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FTP server which supports this is atftp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b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malinux.com/pub/a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ot server is running Windows (and you can't fix that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d32 by Philippe Jounin (you need version 2.11 or later;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d a bug which made it incompatible with PXELINU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tftpd32.jounin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However, most PXE implementations -- this includes all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version 0.99n and later -- seem to be able to bo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" DHCP/TFTP configuration.  Assuming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very old or otherwise severely broken clien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configuration unless you already have a PX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HCP setup, using the "conventional TFTP"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e following, using ISC dhcp 2.0 dhcp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almost certainly should not include the 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n the filena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 for your configuration, you probably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PXE boot server" on port 4011 of your TFTP server; a fre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rver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ano.org.uk/projects/px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boot server defined, your DHCP configuratio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cept for an "option dhcp-class-identifier" ("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-class-identifier" if you are using DHCP 3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pxe boot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boot file name is obtained from the PX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nventional TFTP" configuration doesn't work on you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up a PXE boot server is not an option, you can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.  It has been known to bo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orrectly; however, there are no 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*will not* boot some clients that *will*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TFTP" configuration; Intel Boot Client 3.0 and l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PECIAL DHCP OPTION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(starting with version 1.62)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DHCP options, which depending on your DHCP ser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o customize the specific behaviour of PXE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8</w:t>
        <w:tab/>
        <w:t>pxelinux.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t be set to F1:00:74:7E (241.0.116.126) for PXE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 any special DHCP optio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9</w:t>
        <w:tab/>
        <w:t>pxelinux.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0</w:t>
        <w:tab/>
        <w:t>pxelinux.path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mmon path prefix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iving it from the boot file name.  Th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s to end in whatever character the TFTP server 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pathname separator, e.g. slash (/)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1</w:t>
        <w:tab/>
        <w:t>pxelinux.reboo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, in seconds, the time to wait before reb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of TFTP failure.  0 means wait "forever" (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aits approximately 136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dhcp 3.0 supports a rather nice syntax for specify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 you can use the following syntax in dhcpd.conf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version of dhc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pace pxe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     code 208 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code 209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code 210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code 211 = unsigned integer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ide your PXELINUX-booting group or class (where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XELINUX-related options, such as the filename option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lways include the following lines for all PXELINUX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dhcp-parameter-request-list 208, 209, 210, 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se lines should be customized to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"configs/comm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"/tftpboot/pxelinux/files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file is relative to the pathprefix: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fig file called /tftpboot/pxelinux/files/configs/com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ppend dhcp-parameter-request-list" is an undocumented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P 3.0rc2pl1) option which forces the DHCP server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-specific options, even though they are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C dhcp 3.0 you can create a lot of these string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the hexadecimal form of the hardware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name, you c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dhcp-parameter-request-list 208, 209, 210, 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("pxelinux.cfg/", binary-to-ascii(16, 8, ":", hardwa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is from a client whose Ethernet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:FA:84:CF:55:0E, this would look for a configur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tftpboot/pxelinux.cfg/1:58:fa:84:cf:55: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XE stacks, especially old ones, have various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degrees of severity.  Pleas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or a list of currently known hardware problems, with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KEEPING THE PXE STACK AROUN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XELINUX will unload the PXE and UNDI stacks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.  In special circumstances (for example, when using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an operating system with an UNDI network driver)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keep the PXE stack in memory.  If the option "keepp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on the kernel command line, PXELINUX will keep the P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 stacks in memory.  (If you don't know what this mea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CURRENTLY KNOWN PROBL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are known with PXELINUX,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/disk images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problems, please contact the SYSLINUX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see syslinux.doc for the addres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