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an 16 16:54:23 2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