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 4 14:00:08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