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30/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 or semicolon-separated list of directory names (semicolons are used on Windows; colons are used on other operating system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TextBody"/>
        <w:tabs>
          <w:tab w:val="clear" w:pos="400"/>
          <w:tab w:val="left" w:pos="5376" w:leader="none"/>
        </w:tabs>
        <w:rPr/>
      </w:pPr>
      <w:r>
        <w:rPr/>
        <w:t>or (on Windows)</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kainz</cp:lastModifiedBy>
  <cp:lastPrinted>2007-07-24T23:57:00Z</cp:lastPrinted>
  <dcterms:modified xsi:type="dcterms:W3CDTF">2008-04-24T01:01:00Z</dcterms:modified>
  <cp:revision>32</cp:revision>
  <dc:subject/>
  <dc:title>CTL RDD</dc:title>
</cp:coreProperties>
</file>