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5765252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55105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3966281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1169540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7746026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2800286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078698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3528086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0913684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170618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1852085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0057887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4455379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0298800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995618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7740029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5031784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4863524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6450715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964552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8720257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7479643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9422070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2658195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7690679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6028520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4906952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3413324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4501297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5677974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883780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5193287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918439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3169082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8370082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2188419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6096961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9433162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068578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5595548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905929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1614714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