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2065035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0935700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0007694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602051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4991302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1144185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5782409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570004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4970837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359860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4928027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642530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