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938920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6388471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4674098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4677475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9622513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1166533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2851766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3256482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9213911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7989086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8618065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0913730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9512335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4533077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8050757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9412410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3841038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9842553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7441676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837216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4832038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3751551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9404256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0000489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6395610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3731098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