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232205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2322053"/>
      <w:bookmarkStart w:id="1" w:name="__Fieldmark__0_19523220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5232205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52322053"/>
      <w:bookmarkStart w:id="3" w:name="__Fieldmark__1_195232205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