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16729856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167298569"/>
            <w:bookmarkStart w:id="1" w:name="__Fieldmark__0_316729856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