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19276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55271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532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98691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