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64593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21457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482089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403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