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6838571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8464308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5869624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7992527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