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8154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967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875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8871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