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4051226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8552253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4958362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4022680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