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76856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0164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33759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37579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