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83532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59762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