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0456520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4822233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