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6316532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8412422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