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6693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4624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3137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