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58953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22773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94550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