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207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925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5582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4587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