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6472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230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3750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1489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