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6836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0648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0380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1647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