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773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782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091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649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