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0695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340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986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1287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