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58845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3284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40409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3793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6278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47154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90162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98197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42973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2781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76187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