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959378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02371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56765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07701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36017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318427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36881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3248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31957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09924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34941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