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08654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2845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95475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8932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8383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0437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436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2997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33603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3806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07151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