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165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7128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56288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45043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0301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13760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1397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07895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12215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0050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28100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