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67219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80712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83239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41566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15354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71357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17046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70590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12829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76463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96519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