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61386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66849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70785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35855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60692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55766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07948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87584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64897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16850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33998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