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483907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1205750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9658748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4037315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2836716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6492610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7369605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5434408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3484993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1418957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11897764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