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49918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89893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33082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9624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30730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13321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40452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34166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82985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246337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70641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