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3314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9429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1406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83595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538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4946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00658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96621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2703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03786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81424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