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2702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87483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66637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6979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34895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75936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47068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53169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17517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55060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89125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