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23504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9653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10755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870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86445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22170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91247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56134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42517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9344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1871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