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896701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755623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