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43810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81213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09517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21060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14684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90259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30736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47050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63097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78827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32189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