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basi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basic_definition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imple new definition of the form {c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closed term and {c} a variable whose name has not been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then {new_basic_definition `c = t`} will define a new constant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theorem {|- c = t} for that new constant (not th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erm). There is an additional restriction that all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{t} must occur in the constant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c} is already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googolplex = new_basi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oogolplex = 10 EXP (10 EXP 100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googolplex : thm = |- googolplex = 10 EXP (10 EXP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of course we can equally well use logical 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rue_def = new_basic_definition `true &lt;=&gt; 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rue_def : thm = |- true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example helps to explain why the restriction 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w_basic_definition `trivial &lt;=&gt; !x y:A. x =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"new_definition: Type variables not reflected in consta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been allowed to get back a definitional theorem, we coul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stantiate it to the 1-element type {1} and the 2-element type {bool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se the RHS is true, and in the other it is false, yet both are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onstant {trivi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mpler or more convenient ways of making defini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and {new_definition}, but this is the primitive principl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new_definition, new_inductive_definition, new_recurs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