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RAT_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RAT_EQ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rove whether one rational constant of type {:real}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RAT_EQ_CONV `c1 = c2`} where {c1} and {c2} ar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f type {:real}, returns whichever of {|- c1 = c2 &lt;=&gt; 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c1 = c2 &lt;=&gt; F} is true. The constants {c1} and {c2} may b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({&amp;n} or {-- &amp;n}), ratios ({&amp;p / &amp;q} or {-- &amp;p / &amp;q}), or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{#DDD.DDDD} or {#DDD.DDDDeN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an equality comparison on two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constant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AT_EQ_CONV `#0.40 = &amp;2 / &amp;5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#0.40 = &amp;2 / &amp;5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AT_EQ_CONV `#3.14 = &amp;22 / &amp;7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#3.14 = &amp;22 / &amp;7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ABS_CONV, REAL_RAT_ADD_CONV, REAL_RAT_DIV_CONV, REAL_RAT_G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GT_CONV, REAL_RAT_INV_CONV, REAL_RAT_LE_CONV, REAL_RAT_L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MAX_CONV, REAL_RAT_MIN_CONV, REAL_RAT_MUL_CONV, REAL_RAT_NEG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POW_CONV, REAL_RAT_REDUCE_CONV, REAL_RAT_RED_CONV, REAL_RAT_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