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reduces a goal {A ?- !l. P[l]}, where {l} ranges ov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subgoals corresponding to the base and step cases in a pro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uction on {l}. The induction hypothesis appea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subgoal for the step case. 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[]/l]   A u {{P[t/l]}} ?- P[CONS h t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!l. t`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mple list theorems can be proved simply by list induction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reasoning (or even rewriting) with definitions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For example if we want to prove that mapping a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ver a list is the same as successive mapping of th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l f:A-&gt;B g:B-&gt;C. MAP (g o f) l = MAP g (MAP f l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start by list 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LIST_INDUCT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f g. MAP (g o f) t = MAP g (MAP f t)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f g. MAP (g o f) (CONS h t) = MAP g (MAP f (CONS h t)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f g. MAP (g o f) [] = MAP g (MAP f []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each resulting subgoal is just solved at onc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MAP; o_THM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effect can be had by {MATCH_MP_TAC list_INDUCT}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sequently break down the goal in such a convenient way, but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choice of variable. For example, starting with the 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l f:A-&gt;B g:B-&gt;C. MAP (g o f) l = MAP g (MAP f l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list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f g. MAP (g o f) [] = MAP g (MAP f []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f g. MAP (g o f) a1 = MAP g (MAP f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!f g. MAP (g o f) (CONS a0 a1) = MAP g (MAP f (CONS a0 a1))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fter getting rid of some tr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MAP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f g. MAP (g o f) a1 = MAP g (MAP f a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 ((g o f) a0) (MAP (g o f) a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 (g (f a0)) (MAP g (MAP f a1)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carefully choose the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P_EVERY X_GEN_TAC [`k:A`; `l:A list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f g. MAP (g o f) l = MAP g (MAP f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 (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 ((g o f) k) (MAP (g o f) 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 (g (f k)) (MAP g (MAP f l)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kind of control can be useful when the sub-proo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 Here of course the same simple pattern as befor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IMP_TAC[o_THM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AC, MATCH_MP_TAC, WF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