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tch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tch_type : (type -&gt; type -&gt; (type # type)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