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pred : (term -&gt; (string # term)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apart a combination whose opera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term {"op t"}, {dest_pred} returns the pair {(`op`,"t")}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"op"}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erm is not a combination whose operator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pred "$/\ T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`/\`, "T") : (string #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omb, dest_const, is_p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