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6611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93754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62523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88223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