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3033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72001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061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70613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