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490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65398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3619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07297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