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13824624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44823488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9536666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75193871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