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31978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72019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