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1861936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6117358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4111506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2739490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